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Σχετίζεται ο Νεοπαγανισμός με τον Νεοσατανισμό; - Λάμπρου Σκόντζου, Θεολόγου-Καθηγητού.</w:t>
      </w:r>
    </w:p>
    <w:p>
      <w:pPr>
        <w:pStyle w:val="Normal"/>
        <w:rPr/>
      </w:pPr>
      <w:r>
        <w:rPr/>
      </w:r>
    </w:p>
    <w:p>
      <w:pPr>
        <w:pStyle w:val="Normal"/>
        <w:rPr/>
      </w:pPr>
      <w:r>
        <w:rPr/>
        <w:t>Ο σύγχρονος κόσμος βρίσκεται κυριολεκτικά βουτηγμένος σε μία απίστευτη κατάσταση πνευματικής κατάπτωσης. Η πνευματικότητα του σημερινού ανθρώπου είναι συνώνυμη με τον αποκρυφισμό και ολόκληρο το φάσμα του νοσηρού μυστικισμού, ο οποίος εκφράζεται με πληθώρα συγκεκριμένων ρευμάτων και ομάδων. Η πηγή του αποκρυφισμού είναι κοινή και οι ποικίλες ομάδες, συγκοινωνούντα δοχεία, τα οποία δέχονται και παρέχουν αποκρυφιστικό υλικό.</w:t>
      </w:r>
    </w:p>
    <w:p>
      <w:pPr>
        <w:pStyle w:val="Normal"/>
        <w:rPr/>
      </w:pPr>
      <w:r>
        <w:rPr/>
      </w:r>
    </w:p>
    <w:p>
      <w:pPr>
        <w:pStyle w:val="Normal"/>
        <w:rPr/>
      </w:pPr>
      <w:r>
        <w:rPr/>
        <w:t>Δυο τέτοια ρεύματα, από τους κυριότερους εκφραστές του αποκρυφισμού παγκοσμίως, είναι το νεοπαγανιστικό και νεοσατανιστικό φαινόμενο. Επισταμένη μελέτη της ιστορίας τους, των αρχών και των επιδιώξεών τους αποδεικνύει πως τα δύο αυτά μεγέθη, όχι μόνο σχετίζονται μεταξύ τους, αλλά είναι οι δύο όψεις του ιδίου νομίσματος. Πρόκειται για ένα και το αυτό κίνημα με δυο μορφές, διότι ταυτίζονται σχεδόν απόλυτα σε όλες τις θεωρητικές και πρακτικές τους εκφάνσεις. Προέρχονται από την ίδια μήτρα, την αρχαία ειδωλολατρία και υπηρετούν τους ίδιους σκοπούς. Δεν είναι τυχαίο ότι και τα δύο αυτά φαινόμενα ανήκουν στο αποκρυφιστικό πλέγμα των ομάδων της «Νέας Εποχής» και είναι από τους πιο φανερούς και γνήσιους εκφραστές του υδροχοϊκού, νεοεποχίτικου πνεύματος[1].</w:t>
      </w:r>
    </w:p>
    <w:p>
      <w:pPr>
        <w:pStyle w:val="Normal"/>
        <w:rPr/>
      </w:pPr>
      <w:r>
        <w:rPr/>
      </w:r>
    </w:p>
    <w:p>
      <w:pPr>
        <w:pStyle w:val="Normal"/>
        <w:rPr/>
      </w:pPr>
      <w:r>
        <w:rPr/>
        <w:t>Αμφότερα στηρίζονται στο πνευματιστικό και αποκρυφιστικό υπόβαθρο των θεοσοφικών αρχών. Άλλωστε η μυστηριώδης θεοσοφική δοξασία περί «Μεγάλης Ιεραρχίας» και «Μεγάλης Λευκής Αδελφότητας» είναι η βάση πάνω στην οποία οικοδομήθηκε η πίστη σε θεούς και δαίμονες στους σύγχρονους καιρούς. Αυτές τις θεοσοφικές οντότητες λατρεύουν και οι μεν και οι δε. Τα τελετουργικά τους είναι πιστά αντίγραφα αρχαίων παγανιστικών μυστηριακών τελετουργιών[2].</w:t>
      </w:r>
    </w:p>
    <w:p>
      <w:pPr>
        <w:pStyle w:val="Normal"/>
        <w:rPr/>
      </w:pPr>
      <w:r>
        <w:rPr/>
      </w:r>
    </w:p>
    <w:p>
      <w:pPr>
        <w:pStyle w:val="Normal"/>
        <w:rPr/>
      </w:pPr>
      <w:r>
        <w:rPr/>
        <w:t>Πρόδρομοι του συγχρόνου αποκρυφιστικού κινήματος υπήρξαν οι πρωτεργάτες του ρομαντισμού και του νεωτερισμού του 19ου αιώνα, οι οποίοι, ως γνωστόν, εμφορούνταν από σαφείς φυσιολατρικές και άρα φιλοπαγανιστικές πίστεις. Από τον Τζον Μίλτων, ως τον Ουγκώ και τον Πωλ Βαλερύ υμνούν το Σατανά «ως προμηθεϊκόν αντάρτην, εις τον οποίον επιβιώνει η αρχαία τραγική ωραιότης»[3]. Ο διαβόητος D.A.F. de Sade, ο οποίος είχε θεοποιήσει τη φύση (φυσιολάτρης παγανιστής), περιγράφει με λεπτομέρειες σατανιστικά όργια της εποχής του από ομοϊδεάτες του. Μέσα στις διαβόητες Hell Fire Clubs (Λέσχες της Φωτιάς της Κόλασης) μαζί με τον αποκρυφισμό και τη μαγεία, καλλιεργήθηκε υπέρμετρα ο παγανισμός[4].</w:t>
      </w:r>
    </w:p>
    <w:p>
      <w:pPr>
        <w:pStyle w:val="Normal"/>
        <w:rPr/>
      </w:pPr>
      <w:r>
        <w:rPr/>
      </w:r>
    </w:p>
    <w:p>
      <w:pPr>
        <w:pStyle w:val="Normal"/>
        <w:rPr/>
      </w:pPr>
      <w:r>
        <w:rPr/>
        <w:t>Ο θεμελιωτής του παγκόσμιου νεοσατανιστικού κινήματος Alister Crowley (1875-1947), ήταν αποδεδειγμένα και παγανιστής. Το 1899 εντάχθηκε στο ροδοσταυρικό τάγμα Golden Dawn (Χρυσή Αυγή), το οποίο αποδεδειγμένα προωθούσε τον παγανισμό, όπου μυήθηκε στον αποκρυφισμό και τη μαγεία. Ο δάσκαλός του, Allan Benett, τον μύησε στα ανατολικά παγανιστικά θρησκεύματα και τον ανατολικό εσωτερισμό. Παράλληλα, ήταν θιασώτης του αιγυπτιακού παγανισμού. Στα 1904 στο Κάιρο και ύστερα από μία μαγική παγανιστική τελετουργία, παρουσιάστηκε στον ύπνο του ο δαίμονας Alwass, με κεφάλι γερακιού, ως ο θεός Ρα, ο οποίος του αποκάλυψε το σατανιστικό «Βιβλίο του Νόμου της Νέας Εποχής» κατά παρότρυνση του αιγυπτιακού θεού Όρου[5]. Ο Crowley λάτρευε το σατανά στο πρόσωπο του θεού Σατούρνου (Κρόνου) και ο πιο αγαπημένος ύμνος του ήταν ο «Ύμνος στον Πάνα» τον οποίο είχε συνθέσει ο ίδιος και τον οποίο έψαλλαν «εις τον σατανιστικόν ναόν του, εν Λονδίνω»[6]. Ξεκάθαρος παγανιστής! Το ίδιο και ο αποκρυφιστής και φίλος του Crowley, Eugen Grosche (1888-1954), ιδρυτής της σατανιστικής οργάνωσης Fraternity Saturni (Αδελφότητα του Κρόνου), λάτρευε το Σατανά ως τον ξεπεσμένο «θεό» Κρόνο.</w:t>
      </w:r>
    </w:p>
    <w:p>
      <w:pPr>
        <w:pStyle w:val="Normal"/>
        <w:rPr/>
      </w:pPr>
      <w:r>
        <w:rPr/>
      </w:r>
    </w:p>
    <w:p>
      <w:pPr>
        <w:pStyle w:val="Normal"/>
        <w:rPr/>
      </w:pPr>
      <w:r>
        <w:rPr/>
        <w:t xml:space="preserve">Διαβάζουμε σε έναν από τους ύμνους της: «Άγιε Saturnus σε επικαλούμαι. Άγιε Κρόνε σε τιμάμε. Άγιε Saturnus σε προσκυνάμε!» [7]. Υπάρχουν επίσης σαφείς μαρτυρίες ότι ο Crowley σχετιζόταν και με το ναζιστικό παγανισμό. «Συνδεόταν με τον Χίτλερ μέσω τρίτων, που ήταν μέλη του μαγικού τάγματος του Ναζισμού» [8]. Οι απίστευτες μυστικιστικές εκδηλώσεις του ναζιστικού κόμματος είχαν αναμφίβολα τη σφραγίδα του νεοσατανιστικού μοντέλου του Crowley. </w:t>
      </w:r>
    </w:p>
    <w:p>
      <w:pPr>
        <w:pStyle w:val="Normal"/>
        <w:rPr/>
      </w:pPr>
      <w:r>
        <w:rPr/>
      </w:r>
    </w:p>
    <w:p>
      <w:pPr>
        <w:pStyle w:val="Normal"/>
        <w:rPr/>
      </w:pPr>
      <w:r>
        <w:rPr/>
        <w:t>Ο ιδρυτής του νεοσατανισμού Anton LaVey (1930-1997) ξεκίνησε από την περιθωριακή φιλοπαγανιστική οργάνωση «Sexual Freedom League» (Λίγκα για τη σεξουαλική ελευθερία) των χίπις της Καλιφόρνιας τη δεκαετία του 1950. Είναι γνωστές οι φυσιολατρικές και φιλοπαγανιστικές πρακτικές αυτών των «επαναστατικών» περιθωριακών ομάδων. Μαζί με τη μάγισσα σύζυγό του Diane (Άρτεμη) και τον διαβόητο αποκρυφιστή Kenneth Anger, ο LaVey ίδρυσε στις 30-4-1966 την «Ordo Templis Satanis», την Εκκλησία του Σατανά και εισήγαγε τον σατανισμό στο Hollywood. Τα λατρευτικά τυπικά της και οι εορτές έχουν σαφέστατες παγανιστικές καταβολές. Μεταξύ των άλλων, στις «εκκλησίες» του Σατανά γίνονται επικλήσεις παγανιστικών θεοτήτων, όπως των ινδουιστικών Κάλι και Σίβα, του Πλούτωνα, του Μολώχ κλπ. [9] Τα αγάλματα και οι παραστάσεις του Μπαθομέτ είναι πανομοιότυπα αντίγραφα των αγαλμάτων του αρχαιοελληνικού θεού Πάνα. Για πολλούς ο ίδιος ο Πάνας λατρεύεται ως Σατανάς στις σατανικές λατρευτικές συνάξεις. Επίσης ο Πάνας θεωρείται κύρια θεότητα στην μαγικοπαγανιστική Wicca[10].</w:t>
      </w:r>
    </w:p>
    <w:p>
      <w:pPr>
        <w:pStyle w:val="Normal"/>
        <w:rPr/>
      </w:pPr>
      <w:r>
        <w:rPr/>
      </w:r>
    </w:p>
    <w:p>
      <w:pPr>
        <w:pStyle w:val="Normal"/>
        <w:rPr/>
      </w:pPr>
      <w:r>
        <w:rPr/>
        <w:t>Η σημερινή «ιέρεια» της «εκκλησίας του Σατανά», στην πόλη San Jose (Σαν Ζοζέ) της Καλιφόρνιας, Μάργκαρετ Γουένλ δηλώνει γουϊκανή νεοπαγανίστρια. Το ίδιο και ο διαβόητος Άγγλος μάγος και παγανιστής Gerald Gardner (1884-1964) υπήρξε ο συνδετικός κρίκος μεταξύ νεοπαγανισμού και νεοσατανισμού. Ο Gardner είναι ο πρωτεργάτης της αναβίωσης του αρχαίου Κέλτικου παγανισμού και ιδρυτής του νεοδρυϊδισμού και του γουϊκανισμού. Το 1940 μυήθηκε στον σατανισμό και τη μαγεία από τη γηραιά μάγισσα Dorothy Chutterburch και το 1946 είχε συνδεθεί με τον αρχισατανιστή Alister Crowley, ο οποίος τον έχρισε τιμητικό μέλος της μυστικιστικής σατανιστικής αδελφότητας «Ordo Templi Orientis» (Ο. Τ. Ο.), της οποίας ιδρυτής ήταν ο  Crowley και της οποίας ο παγανιστής Gardner υπήρξε για λίγο καιρό αρχιερέας της.</w:t>
      </w:r>
    </w:p>
    <w:p>
      <w:pPr>
        <w:pStyle w:val="Normal"/>
        <w:rPr/>
      </w:pPr>
      <w:r>
        <w:rPr/>
      </w:r>
    </w:p>
    <w:p>
      <w:pPr>
        <w:pStyle w:val="Normal"/>
        <w:rPr/>
      </w:pPr>
      <w:r>
        <w:rPr/>
        <w:t>Ο παγανιστής Gardner θαύμαζε τον σατανιστή Crowley και επηρεάστηκε έντονα από αυτόν. Υπό την επίδρασή του έγραψε το 1949 το βιβλίο «High Magic’s Aid» (Βοήθημα υψηλής μαγείας), που περιείχε μαγικές τελετουργίες στον κερασφόρο θεό Πάνα. Το 1951 ίδρυσε δική του αδελφότητα, όπου εφάρμοζε τις αποκρυφιστικές πρακτικές του Crowley. Το 1953 μύησε στην αδελφότητά του τη διαβόητη αποκρυφίστρια Doreen Valiente, με την οποία διαμόρφωσαν και συστηματοποίησαν τη λεγόμενη γκαρντεριανή παράδοση, δηλαδή την αναβίωση του αρχαίου δρυϊδικού παγανισμού και της μαγικοπαγανιστικής Wicca. Το 1954 εξέδωσε άλλο βιβλίο για την εξέλιξη της μαγείας, με τίτλο: «Witchcraft Today» (Η μαγεία σήμερα), το οποίο είναι η συστηματοποίηση στην ουσία του δρυϊδικού και γουϊκανικού νεοπαγανισμού. Για του λόγου το αληθές, βασικό δόγμα της Wicca είναι ότι η «θρησκεία (και η) μαγεία… (αποτελούν) ένωση»[11]. Το ίδιο και ο βορειοευρωπαϊκός νεοπαγανισμός  Azatru είναι κυριολεκτικά βουτηγμένος στη μαγεία και τον αποκρυφισμό[12].</w:t>
      </w:r>
    </w:p>
    <w:p>
      <w:pPr>
        <w:pStyle w:val="Normal"/>
        <w:rPr/>
      </w:pPr>
      <w:r>
        <w:rPr/>
      </w:r>
    </w:p>
    <w:p>
      <w:pPr>
        <w:pStyle w:val="Normal"/>
        <w:rPr/>
      </w:pPr>
      <w:r>
        <w:rPr/>
        <w:t>Μετά το θάνατο του Gardner το έργο του συνεχίζει ο Raymond Buckland (Ρεϊμόν Μπάκλαντ)[13]. Καθοριστικό ρόλο στη διαμόρφωση του αποκρυφιστικού νεοπαγανισμού έπαιξε και ο διαβόητος μάγος σατανιστής Alexander Sanders, ο οποίος διαμόρφωσε, παράλληλα με την γκαρντεριανή νεοπαγανιστική παράδοση, τη λεγόμενη αλεξανδρινή. Στα 1979 η μάγισσα – σατανίστρια από την Καλιφόρνια Στάρχοουκ έγραψε το μπεστ σέλερ «Ο Σπειροειδής Χορός: Μια Αναγέννηση της Αρχαίας Θρησκείας της Μεγάλης</w:t>
      </w:r>
    </w:p>
    <w:p>
      <w:pPr>
        <w:pStyle w:val="Normal"/>
        <w:rPr/>
      </w:pPr>
      <w:r>
        <w:rPr/>
        <w:t>Θεάς», μια συστηματική παρουσίαση των γουϊκανικών παγανιστικών τελετουργιών, το οποίο έκαμε πολύ μεγάλη εντύπωση στους αναγνώστες του δυτικού κόσμου και</w:t>
      </w:r>
    </w:p>
    <w:p>
      <w:pPr>
        <w:pStyle w:val="Normal"/>
        <w:rPr/>
      </w:pPr>
      <w:r>
        <w:rPr/>
        <w:t>συνέδεσε τον σατανισμό με τον Κέλτικο νεοπαγανισμό.</w:t>
      </w:r>
    </w:p>
    <w:p>
      <w:pPr>
        <w:pStyle w:val="Normal"/>
        <w:rPr/>
      </w:pPr>
      <w:r>
        <w:rPr/>
      </w:r>
    </w:p>
    <w:p>
      <w:pPr>
        <w:pStyle w:val="Normal"/>
        <w:rPr/>
      </w:pPr>
      <w:r>
        <w:rPr/>
        <w:t>Υπάρχουν και άλλα στοιχεία που φανερώνουν τη στενή συνάφεια νεοπαγανισμού και νεοσατανισμού. Οι γεμάτες πάθη και εγκληματικές πράξεις παγανιστικές θεότητες</w:t>
      </w:r>
    </w:p>
    <w:p>
      <w:pPr>
        <w:pStyle w:val="Normal"/>
        <w:rPr/>
      </w:pPr>
      <w:r>
        <w:rPr/>
        <w:t>δε διαφέρουν σε τίποτε από τα σατανικά κακοποιά πνεύματα. Ας θυμηθούμε εκείνο το γραφικό του ψαλμωδού ότι «πάντες οι θεοί των εθνών δαιμόνια» (Ψαλμ. 95,</w:t>
      </w:r>
    </w:p>
    <w:p>
      <w:pPr>
        <w:pStyle w:val="Normal"/>
        <w:rPr/>
      </w:pPr>
      <w:r>
        <w:rPr/>
        <w:t>5). Σε όλα τα παγανιστικά πάνθεα είναι εμφανής η δαιμονική υφή των παγανιστικών θεοτήτων. Έστω για παράδειγμα οι Κέλτικες θεότητες, οι οποίες είχαν προκαλέσει</w:t>
      </w:r>
    </w:p>
    <w:p>
      <w:pPr>
        <w:pStyle w:val="Normal"/>
        <w:rPr/>
      </w:pPr>
      <w:r>
        <w:rPr/>
        <w:t>φρίκη στους Ρωμαίους και στους Έλληνες. Ο αρχαίος Έλληνας συγγραφέας Λουκιανός μάς διέσωσε πολύτιμες πληροφορίες για το ποιόν των αγρίων και αιμοδιψών</w:t>
      </w:r>
    </w:p>
    <w:p>
      <w:pPr>
        <w:pStyle w:val="Normal"/>
        <w:rPr/>
      </w:pPr>
      <w:r>
        <w:rPr/>
        <w:t>δρυϊδικών θεοτήτων!</w:t>
      </w:r>
    </w:p>
    <w:p>
      <w:pPr>
        <w:pStyle w:val="Normal"/>
        <w:rPr/>
      </w:pPr>
      <w:r>
        <w:rPr/>
      </w:r>
    </w:p>
    <w:p>
      <w:pPr>
        <w:pStyle w:val="Normal"/>
        <w:rPr/>
      </w:pPr>
      <w:r>
        <w:rPr/>
        <w:t>Το άσβεστο μίσος κατά του αληθινού Τριαδικού Θεού, του Σωτήρος Χριστού, της Εκκλησίας, των Χριστιανών είναι το κοινό στοιχείο νεοπαγανισμού και νεοσατανισμού,</w:t>
      </w:r>
    </w:p>
    <w:p>
      <w:pPr>
        <w:pStyle w:val="Normal"/>
        <w:rPr/>
      </w:pPr>
      <w:r>
        <w:rPr/>
        <w:t>καθώς και το άθλιο και βρώμικο οπλοστάσιό τους. Απλή σύγκριση της «The Satanic Bible» του LaVey με τα γραπτά των νεοπαγανιστών αποδεικνύει ταυτότητα δοξασιών</w:t>
      </w:r>
    </w:p>
    <w:p>
      <w:pPr>
        <w:pStyle w:val="Normal"/>
        <w:rPr/>
      </w:pPr>
      <w:r>
        <w:rPr/>
        <w:t>και απόψεων.</w:t>
      </w:r>
    </w:p>
    <w:p>
      <w:pPr>
        <w:pStyle w:val="Normal"/>
        <w:rPr/>
      </w:pPr>
      <w:r>
        <w:rPr/>
      </w:r>
    </w:p>
    <w:p>
      <w:pPr>
        <w:pStyle w:val="Normal"/>
        <w:rPr/>
      </w:pPr>
      <w:r>
        <w:rPr/>
        <w:t>Κοινές είναι και οι περί ηθικής αντιλήψεις τους, οι μαγικές τελετουργίες τους, οι μαγικές τελετές καθαρμού και αποκήρυξης του αγίου Βαπτίσματος, οι εορτασμοί</w:t>
      </w:r>
    </w:p>
    <w:p>
      <w:pPr>
        <w:pStyle w:val="Normal"/>
        <w:rPr/>
      </w:pPr>
      <w:r>
        <w:rPr/>
        <w:t>των ηλιοστασίων και ισημερινών, η αχαλίνωτη σεξουαλική ελευθερία, καθώς και ο σεξισμός στα τελετουργικά τους όργια. Κοινά είναι και τα σύμβολά τους, όπως</w:t>
      </w:r>
    </w:p>
    <w:p>
      <w:pPr>
        <w:pStyle w:val="Normal"/>
        <w:rPr/>
      </w:pPr>
      <w:r>
        <w:rPr/>
        <w:t>το πεντάκτινο άστρο, το οποίο για τους Κέλτες παγανιστές αντιπροσωπεύει τη θεά Morrigan. Πάνω απ’ όλα κοινό στοιχείο είναι η απολυτοποίηση του εγωκεντρισμού</w:t>
      </w:r>
    </w:p>
    <w:p>
      <w:pPr>
        <w:pStyle w:val="Normal"/>
        <w:rPr/>
      </w:pPr>
      <w:r>
        <w:rPr/>
        <w:t>και της επιβολής της ατομικής ή ομαδικής δύναμης και θέλησης καθώς και η εωσφορική αντίληψη ότι ο άνθρωπος είναι θεός.</w:t>
      </w:r>
    </w:p>
    <w:p>
      <w:pPr>
        <w:pStyle w:val="Normal"/>
        <w:rPr/>
      </w:pPr>
      <w:r>
        <w:rPr/>
      </w:r>
    </w:p>
    <w:p>
      <w:pPr>
        <w:pStyle w:val="Normal"/>
        <w:rPr/>
      </w:pPr>
      <w:r>
        <w:rPr/>
        <w:t>Η άμεση σχέση νεοπαγανισμού – νεοσατανισμού φαίνεται ξεκάθαρα από τα εξής αξιοπρόσεκτα στοιχεία: Το πρώτο είναι ο κοινός εορτασμός της ετήσιας σατανιστικής</w:t>
      </w:r>
    </w:p>
    <w:p>
      <w:pPr>
        <w:pStyle w:val="Normal"/>
        <w:rPr/>
      </w:pPr>
      <w:r>
        <w:rPr/>
        <w:t>εορτής της Halloween, ή  Samhain (Σαμέϊν) τη νύχτα της 31ης Οκτωβρίου προς 1η Νοεμβρίου, αρχαία παγανιστική δρυϊδική εορτή, όπως και άλλη αρχαία εορτή</w:t>
      </w:r>
    </w:p>
    <w:p>
      <w:pPr>
        <w:pStyle w:val="Normal"/>
        <w:rPr/>
      </w:pPr>
      <w:r>
        <w:rPr/>
        <w:t>του Κέλτικου δρυϊδισμού Balefire (εορτή της φωτιάς). Το δεύτερο είναι πιο σημαντικό. Πολλές νεοπαγανιστικές ομάδες εορτάζουν την εορτή Baltane (Μπαλτέϊν)</w:t>
      </w:r>
    </w:p>
    <w:p>
      <w:pPr>
        <w:pStyle w:val="Normal"/>
        <w:rPr/>
      </w:pPr>
      <w:r>
        <w:rPr/>
        <w:t>ή Walburgisnacht (Βαλμπούργειος Νύχτα), κατά την οποία, όπως πιστεύουν, «λύνονται όλες οι μαγικές δυνάμεις»[14]. Ελληνική αρχαιόθρησκη ομάδα επέλεξε (τυχαία;)</w:t>
      </w:r>
    </w:p>
    <w:p>
      <w:pPr>
        <w:pStyle w:val="Normal"/>
        <w:rPr/>
      </w:pPr>
      <w:r>
        <w:rPr/>
        <w:t>να εξαγγείλει το καταστατικό της, να καθορίσει τους «ιερούς» της νόμους, και να συστήσει το τελετουργικό της κατά τη «Βαλμπούργειο νύχτα της 30ης Απριλίου,</w:t>
      </w:r>
    </w:p>
    <w:p>
      <w:pPr>
        <w:pStyle w:val="Normal"/>
        <w:rPr/>
      </w:pPr>
      <w:r>
        <w:rPr/>
        <w:t>προς 1η Μαΐου 2005». Για όσους δε γνωρίζουν, «Βαλμπούργειος νύχτα» ή   «Μπαλτέϊν» είναι η μεγαλύτερη σατανιστική εορτή, κατά την οποία εορτάζεται το φρικτό</w:t>
      </w:r>
    </w:p>
    <w:p>
      <w:pPr>
        <w:pStyle w:val="Normal"/>
        <w:rPr/>
      </w:pPr>
      <w:r>
        <w:rPr/>
        <w:t>γεγονός της συστάσεως της «Σατανιστικής Εκκλησίας», κατά τη νύχτα της 30ης Απριλίου 1966 στην Καλιφόρνια των ΗΠΑ από το διαβόητο Antony LaVey![15] Ιδού</w:t>
      </w:r>
    </w:p>
    <w:p>
      <w:pPr>
        <w:pStyle w:val="Normal"/>
        <w:rPr/>
      </w:pPr>
      <w:r>
        <w:rPr/>
        <w:t>μικρό απόσπασμα από δημοσιευμένο κείμενο της ομάδας αυτής: «οι νόμοι περί καθαρότητος των ιερών ναών τίθενται τελετουργικώς εν ισχύ και θεωρούνται δημοσίως</w:t>
      </w:r>
    </w:p>
    <w:p>
      <w:pPr>
        <w:pStyle w:val="Normal"/>
        <w:rPr/>
      </w:pPr>
      <w:r>
        <w:rPr/>
        <w:t>γνωστοί εκ της Βαλμπουργείου νυκτός του τρέχοντος έτους»![16]</w:t>
      </w:r>
    </w:p>
    <w:p>
      <w:pPr>
        <w:pStyle w:val="Normal"/>
        <w:rPr/>
      </w:pPr>
      <w:r>
        <w:rPr/>
      </w:r>
    </w:p>
    <w:p>
      <w:pPr>
        <w:pStyle w:val="Normal"/>
        <w:rPr/>
      </w:pPr>
      <w:r>
        <w:rPr/>
        <w:t>Παραξενευόμαστε όταν διάφοροι νεοπαγανιστικοί κύκλοι αποκηρύσσουν με βδελυγμία τον συσχετισμό τους με τον σατανισμό, φτάνοντας μάλιστα στο σημείο να καταλογίζουν</w:t>
      </w:r>
    </w:p>
    <w:p>
      <w:pPr>
        <w:pStyle w:val="Normal"/>
        <w:rPr/>
      </w:pPr>
      <w:r>
        <w:rPr/>
        <w:t>στο Χριστιανισμό την ευθύνη για την πίστη στην ύπαρξη του Σατανά. Μήπως αγνοούν τα παραπάνω στοιχεία; Πάντως, σύμφωνα με τον Μπωντλαίρ «Το ωραιότερο τέχνασμα</w:t>
      </w:r>
    </w:p>
    <w:p>
      <w:pPr>
        <w:pStyle w:val="Normal"/>
        <w:rPr/>
      </w:pPr>
      <w:r>
        <w:rPr/>
        <w:t>του Σατανά είναι να μας πείθει ότι δεν υπάρχει»![17]</w:t>
      </w:r>
    </w:p>
    <w:p>
      <w:pPr>
        <w:pStyle w:val="Normal"/>
        <w:rPr/>
      </w:pPr>
      <w:r>
        <w:rPr/>
      </w:r>
    </w:p>
    <w:p>
      <w:pPr>
        <w:pStyle w:val="Normal"/>
        <w:rPr/>
      </w:pPr>
      <w:r>
        <w:rPr/>
        <w:t>Δε χρειάζεται νομίζω μεγαλύτερη προσπάθεια να αποδείξουμε τη στενή σχέση νεοπαγανισμού και νεοσατανισμού. Ο σύγχρονος αποκρυφισμός έχει όνομα, καλείται</w:t>
      </w:r>
    </w:p>
    <w:p>
      <w:pPr>
        <w:pStyle w:val="Normal"/>
        <w:rPr/>
      </w:pPr>
      <w:r>
        <w:rPr/>
        <w:t>«Νέα Εποχή»[18] . Το όραμά της είναι η εδραίωση της «Νέας Τάξης Πραγμάτων» σε όλο τον κόσμο, την οποία αποκαλούν οι «αρχαιολάτρες» «Παγκόσμια Συνεργασία</w:t>
      </w:r>
    </w:p>
    <w:p>
      <w:pPr>
        <w:pStyle w:val="Normal"/>
        <w:rPr/>
      </w:pPr>
      <w:r>
        <w:rPr/>
        <w:t>Απόλυτα Αναγκαία»[19] και κάποιοι άλλοι «Παγκόσμια Δημοκρατία Ολυμπισμού»[20]. Απώτερος στόχος της είναι ο αφανισμός από προσώπου γης του Χριστιανισμού</w:t>
      </w:r>
    </w:p>
    <w:p>
      <w:pPr>
        <w:pStyle w:val="Normal"/>
        <w:rPr/>
      </w:pPr>
      <w:r>
        <w:rPr/>
        <w:t>και η αντικατάστασή του με την (υπό δημιουργία) εφιαλτική και τερατώδη Πανθρησκεία, όπου στη θέση του Αληθινού Τριαδικού Θεού θα λατρεύεται ο Σατανάς,</w:t>
      </w:r>
    </w:p>
    <w:p>
      <w:pPr>
        <w:pStyle w:val="Normal"/>
        <w:rPr/>
      </w:pPr>
      <w:r>
        <w:rPr/>
        <w:t>στα πρόσωπα των δαιμονικών παγανιστικών θεοτήτων!</w:t>
      </w:r>
    </w:p>
    <w:p>
      <w:pPr>
        <w:pStyle w:val="Normal"/>
        <w:rPr/>
      </w:pPr>
      <w:r>
        <w:rPr/>
      </w:r>
    </w:p>
    <w:p>
      <w:pPr>
        <w:pStyle w:val="Normal"/>
        <w:rPr/>
      </w:pPr>
      <w:r>
        <w:rPr/>
        <w:t>ΠΕΡΙΟΔΙΚΟ «ΔΙΑΛΟΓΟΣ»</w:t>
      </w:r>
    </w:p>
    <w:p>
      <w:pPr>
        <w:pStyle w:val="Normal"/>
        <w:rPr/>
      </w:pPr>
      <w:r>
        <w:rPr/>
        <w:t>Τεύχος 50, Ιούλιος-Σεπτέμβριος 2007 </w:t>
      </w:r>
    </w:p>
    <w:p>
      <w:pPr>
        <w:pStyle w:val="Normal"/>
        <w:rPr/>
      </w:pPr>
      <w:r>
        <w:rPr/>
      </w:r>
    </w:p>
    <w:p>
      <w:pPr>
        <w:pStyle w:val="Normal"/>
        <w:rPr/>
      </w:pPr>
      <w:r>
        <w:rPr/>
        <w:t>--------------------------------------------------------------------------------</w:t>
      </w:r>
    </w:p>
    <w:p>
      <w:pPr>
        <w:pStyle w:val="Normal"/>
        <w:rPr/>
      </w:pPr>
      <w:r>
        <w:rPr/>
      </w:r>
    </w:p>
    <w:p>
      <w:pPr>
        <w:pStyle w:val="Normal"/>
        <w:rPr/>
      </w:pPr>
      <w:r>
        <w:rPr/>
        <w:t>[1]  Χ. Τσιάκα, Εγκυκλ. Λεξικό Θρησκειών και Αιρέσεων, Κύπρος 2000, σελ. 382.</w:t>
      </w:r>
    </w:p>
    <w:p>
      <w:pPr>
        <w:pStyle w:val="Normal"/>
        <w:rPr/>
      </w:pPr>
      <w:r>
        <w:rPr/>
      </w:r>
    </w:p>
    <w:p>
      <w:pPr>
        <w:pStyle w:val="Normal"/>
        <w:rPr/>
      </w:pPr>
      <w:r>
        <w:rPr/>
        <w:t>[2]  www.phorum.gr</w:t>
      </w:r>
    </w:p>
    <w:p>
      <w:pPr>
        <w:pStyle w:val="Normal"/>
        <w:rPr/>
      </w:pPr>
      <w:r>
        <w:rPr/>
      </w:r>
    </w:p>
    <w:p>
      <w:pPr>
        <w:pStyle w:val="Normal"/>
        <w:rPr/>
      </w:pPr>
      <w:r>
        <w:rPr/>
        <w:t>[3]  Θρησκευτική και Ηθική Εγκυκλ., τομ. 10, στ. 1199.</w:t>
      </w:r>
    </w:p>
    <w:p>
      <w:pPr>
        <w:pStyle w:val="Normal"/>
        <w:rPr/>
      </w:pPr>
      <w:r>
        <w:rPr/>
      </w:r>
    </w:p>
    <w:p>
      <w:pPr>
        <w:pStyle w:val="Normal"/>
        <w:rPr/>
      </w:pPr>
      <w:r>
        <w:rPr/>
        <w:t>[4]  Θρησκειολογικό Λεξικό, Αθήνα 2000, σελ. 485.</w:t>
      </w:r>
    </w:p>
    <w:p>
      <w:pPr>
        <w:pStyle w:val="Normal"/>
        <w:rPr/>
      </w:pPr>
      <w:r>
        <w:rPr/>
      </w:r>
    </w:p>
    <w:p>
      <w:pPr>
        <w:pStyle w:val="Normal"/>
        <w:rPr/>
      </w:pPr>
      <w:r>
        <w:rPr/>
        <w:t>[5]  Χρ. Τσιάκα, μνημ. Έργο, σελ. 668.</w:t>
      </w:r>
    </w:p>
    <w:p>
      <w:pPr>
        <w:pStyle w:val="Normal"/>
        <w:rPr/>
      </w:pPr>
      <w:r>
        <w:rPr/>
      </w:r>
    </w:p>
    <w:p>
      <w:pPr>
        <w:pStyle w:val="Normal"/>
        <w:rPr/>
      </w:pPr>
      <w:r>
        <w:rPr/>
        <w:t>[6]  Θ. Η. Ε., τομ. 10 στ. 1198</w:t>
      </w:r>
    </w:p>
    <w:p>
      <w:pPr>
        <w:pStyle w:val="Normal"/>
        <w:rPr/>
      </w:pPr>
      <w:r>
        <w:rPr/>
      </w:r>
    </w:p>
    <w:p>
      <w:pPr>
        <w:pStyle w:val="Normal"/>
        <w:rPr/>
      </w:pPr>
      <w:r>
        <w:rPr/>
        <w:t>[7]  Χ. Τσιάκα, μνημ. Έργο, σελ. 17.</w:t>
      </w:r>
    </w:p>
    <w:p>
      <w:pPr>
        <w:pStyle w:val="Normal"/>
        <w:rPr/>
      </w:pPr>
      <w:r>
        <w:rPr/>
      </w:r>
    </w:p>
    <w:p>
      <w:pPr>
        <w:pStyle w:val="Normal"/>
        <w:rPr/>
      </w:pPr>
      <w:r>
        <w:rPr/>
        <w:t>[8]  www.diodos.gr</w:t>
      </w:r>
    </w:p>
    <w:p>
      <w:pPr>
        <w:pStyle w:val="Normal"/>
        <w:rPr/>
      </w:pPr>
      <w:r>
        <w:rPr/>
      </w:r>
    </w:p>
    <w:p>
      <w:pPr>
        <w:pStyle w:val="Normal"/>
        <w:rPr/>
      </w:pPr>
      <w:r>
        <w:rPr/>
        <w:t>[9]  Χ. Τσιάκα, μνημ. Έργο, σελ. 269.</w:t>
      </w:r>
    </w:p>
    <w:p>
      <w:pPr>
        <w:pStyle w:val="Normal"/>
        <w:rPr/>
      </w:pPr>
      <w:r>
        <w:rPr/>
      </w:r>
    </w:p>
    <w:p>
      <w:pPr>
        <w:pStyle w:val="Normal"/>
        <w:rPr/>
      </w:pPr>
      <w:r>
        <w:rPr/>
        <w:t>[10]  www.geocities.com/artofwise/Wicca.html</w:t>
      </w:r>
    </w:p>
    <w:p>
      <w:pPr>
        <w:pStyle w:val="Normal"/>
        <w:rPr/>
      </w:pPr>
      <w:r>
        <w:rPr/>
      </w:r>
    </w:p>
    <w:p>
      <w:pPr>
        <w:pStyle w:val="Normal"/>
        <w:rPr/>
      </w:pPr>
      <w:r>
        <w:rPr/>
        <w:t>[11]  Στο ίδιο.</w:t>
      </w:r>
    </w:p>
    <w:p>
      <w:pPr>
        <w:pStyle w:val="Normal"/>
        <w:rPr/>
      </w:pPr>
      <w:r>
        <w:rPr/>
      </w:r>
    </w:p>
    <w:p>
      <w:pPr>
        <w:pStyle w:val="Normal"/>
        <w:rPr/>
      </w:pPr>
      <w:r>
        <w:rPr/>
        <w:t>[12]  http://el.wikipedia.org</w:t>
      </w:r>
    </w:p>
    <w:p>
      <w:pPr>
        <w:pStyle w:val="Normal"/>
        <w:rPr/>
      </w:pPr>
      <w:r>
        <w:rPr/>
      </w:r>
    </w:p>
    <w:p>
      <w:pPr>
        <w:pStyle w:val="Normal"/>
        <w:rPr/>
      </w:pPr>
      <w:r>
        <w:rPr/>
        <w:t>[13]  http://www.geocities.com/artofwise/WiccaHistory.html</w:t>
      </w:r>
    </w:p>
    <w:p>
      <w:pPr>
        <w:pStyle w:val="Normal"/>
        <w:rPr/>
      </w:pPr>
      <w:r>
        <w:rPr/>
      </w:r>
    </w:p>
    <w:p>
      <w:pPr>
        <w:pStyle w:val="Normal"/>
        <w:rPr/>
      </w:pPr>
      <w:r>
        <w:rPr/>
        <w:t>[14]  Χ. Τσιάκα, μνημ. έργο, σελ . 266.</w:t>
      </w:r>
    </w:p>
    <w:p>
      <w:pPr>
        <w:pStyle w:val="Normal"/>
        <w:rPr/>
      </w:pPr>
      <w:r>
        <w:rPr/>
      </w:r>
    </w:p>
    <w:p>
      <w:pPr>
        <w:pStyle w:val="Normal"/>
        <w:rPr/>
      </w:pPr>
      <w:r>
        <w:rPr/>
        <w:t>[15]  Στο ίδιο, σελ. 261</w:t>
      </w:r>
    </w:p>
    <w:p>
      <w:pPr>
        <w:pStyle w:val="Normal"/>
        <w:rPr/>
      </w:pPr>
      <w:r>
        <w:rPr/>
      </w:r>
    </w:p>
    <w:p>
      <w:pPr>
        <w:pStyle w:val="Normal"/>
        <w:rPr/>
      </w:pPr>
      <w:r>
        <w:rPr/>
        <w:t>[16]  www.heratic.astrologicon.com</w:t>
      </w:r>
    </w:p>
    <w:p>
      <w:pPr>
        <w:pStyle w:val="Normal"/>
        <w:rPr/>
      </w:pPr>
      <w:r>
        <w:rPr/>
      </w:r>
    </w:p>
    <w:p>
      <w:pPr>
        <w:pStyle w:val="Normal"/>
        <w:rPr/>
      </w:pPr>
      <w:r>
        <w:rPr/>
        <w:t>[17]  Θ.Η.Ε., τομ. 10. στ 1195.</w:t>
      </w:r>
    </w:p>
    <w:p>
      <w:pPr>
        <w:pStyle w:val="Normal"/>
        <w:rPr/>
      </w:pPr>
      <w:r>
        <w:rPr/>
      </w:r>
    </w:p>
    <w:p>
      <w:pPr>
        <w:pStyle w:val="Normal"/>
        <w:rPr/>
      </w:pPr>
      <w:r>
        <w:rPr/>
        <w:t>[18]  www.ppu.gr/greek/newage_gr</w:t>
      </w:r>
    </w:p>
    <w:p>
      <w:pPr>
        <w:pStyle w:val="Normal"/>
        <w:rPr/>
      </w:pPr>
      <w:r>
        <w:rPr/>
      </w:r>
    </w:p>
    <w:p>
      <w:pPr>
        <w:pStyle w:val="Normal"/>
        <w:rPr/>
      </w:pPr>
      <w:r>
        <w:rPr/>
        <w:t>[19]  www.nea-acropoli-heraklio.gr</w:t>
      </w:r>
    </w:p>
    <w:p>
      <w:pPr>
        <w:pStyle w:val="Normal"/>
        <w:rPr/>
      </w:pPr>
      <w:r>
        <w:rPr/>
      </w:r>
    </w:p>
    <w:p>
      <w:pPr>
        <w:pStyle w:val="Normal"/>
        <w:rPr/>
      </w:pPr>
      <w:r>
        <w:rPr/>
        <w:t>[20]  </w:t>
      </w:r>
      <w:hyperlink r:id="rId2">
        <w:r>
          <w:rPr>
            <w:rStyle w:val="InternetLink"/>
          </w:rPr>
          <w:t>http://users.Forthnet.gr/ath/olympismos/</w:t>
        </w:r>
      </w:hyperlink>
    </w:p>
    <w:p>
      <w:pPr>
        <w:pStyle w:val="Normal"/>
        <w:rPr/>
      </w:pPr>
      <w:r>
        <w:rPr/>
      </w:r>
    </w:p>
    <w:p>
      <w:pPr>
        <w:pStyle w:val="Normal"/>
        <w:rPr/>
      </w:pPr>
      <w:r>
        <w:rPr/>
        <w:t xml:space="preserve"> </w:t>
      </w:r>
      <w:r>
        <w:rPr/>
        <w:t xml:space="preserve">Η/Υ ΠΗΓΗ </w:t>
      </w:r>
    </w:p>
    <w:p>
      <w:pPr>
        <w:pStyle w:val="Normal"/>
        <w:rPr/>
      </w:pPr>
      <w:r>
        <w:rPr/>
        <w:t xml:space="preserve"> </w:t>
      </w:r>
      <w:r>
        <w:rPr/>
        <w:t xml:space="preserve">Ιερά Μονή Παντοκράτορος Μελισσοχωρίου. </w:t>
      </w:r>
    </w:p>
    <w:p>
      <w:pPr>
        <w:pStyle w:val="Normal"/>
        <w:rPr/>
      </w:pPr>
      <w:r>
        <w:rPr/>
        <w:t>http://www.impantokratoros.gr:80/B6599D48.el.aspx</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Forthnet.gr/ath/olympism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0:35:00Z</dcterms:created>
  <dc:creator>x</dc:creator>
  <dc:description/>
  <cp:keywords/>
  <dc:language>en-US</dc:language>
  <cp:lastModifiedBy>john</cp:lastModifiedBy>
  <dcterms:modified xsi:type="dcterms:W3CDTF">2011-09-15T16:12:00Z</dcterms:modified>
  <cp:revision>6</cp:revision>
  <dc:subject/>
  <dc:title>Σχετίζεται ο Νεοπαγανισμός με τον Νεοσατανισμό; - Λάμπρου Σκόντζου, Θεολόγου-Καθηγητού</dc:title>
</cp:coreProperties>
</file>